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ab/>
        <w:t>Alicia Kel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rof. O’Conor Petrusso</w:t>
        <w:tab/>
        <w:tab/>
        <w:tab/>
        <w:tab/>
        <w:tab/>
        <w:tab/>
        <w:tab/>
        <w:tab/>
        <w:t>10/08/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Wiki Assignment #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ubmit at least six annotations for your research.</w:t>
      </w:r>
    </w:p>
    <w:p>
      <w:pPr>
        <w:pStyle w:val="Normal"/>
        <w:spacing w:lineRule="auto" w:line="480"/>
        <w:rPr>
          <w:i/>
          <w:i/>
          <w:iCs/>
        </w:rPr>
      </w:pPr>
      <w:r>
        <w:rPr>
          <w:rFonts w:cs="Times New Roman" w:ascii="Times New Roman" w:hAnsi="Times New Roman"/>
          <w:sz w:val="24"/>
          <w:szCs w:val="24"/>
        </w:rPr>
        <w:t xml:space="preserve">Patchin, J. W. &amp; Hinduja, S. (2011). </w:t>
      </w:r>
      <w:r>
        <w:rPr>
          <w:rStyle w:val="Emphasis"/>
        </w:rPr>
        <w:t>Traditional and Nontraditional Bullying Among Youth: A Test of General Strain Theory</w:t>
      </w:r>
      <w:r>
        <w:rPr>
          <w:rFonts w:cs="Times New Roman" w:ascii="Times New Roman" w:hAnsi="Times New Roman"/>
          <w:sz w:val="24"/>
          <w:szCs w:val="24"/>
        </w:rPr>
        <w:t>. Youth and Society, 43(2) 727-75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seeks to examine the General Strain Theory (Agnew).  The General Strain Theory argues that if given the chance people under pressure will resort to criminal like behavior in order to achieve social success.  The article also examines the difference between traditional and non-traditional means of bully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induja, S., Patchin, J. W. (2011). </w:t>
      </w:r>
      <w:r>
        <w:rPr>
          <w:rStyle w:val="Emphasis"/>
        </w:rPr>
        <w:t>Cyberbullying: A Review of the Legal Issues Facing Educators</w:t>
      </w:r>
      <w:r>
        <w:rPr>
          <w:rFonts w:cs="Times New Roman" w:ascii="Times New Roman" w:hAnsi="Times New Roman"/>
          <w:sz w:val="24"/>
          <w:szCs w:val="24"/>
        </w:rPr>
        <w:t>. Preventing School Failure: Alternative Education for Children and Youth, 55(2), 71-7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seeks to determine the legalities facing the school system and educators as a whole in regards to bullying.  It shows how different educators and states may handle cyber bullying and exactly how much of a slippery slope it can become when dealing with a student’s rights to free speech, all of which is usually carried out on a student’s private ti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Kowalski, R.M., Limber, S.P. (2007). </w:t>
      </w:r>
      <w:r>
        <w:rPr>
          <w:rStyle w:val="Emphasis"/>
        </w:rPr>
        <w:t>Electronic Bullying Among Middle School Students</w:t>
      </w:r>
      <w:r>
        <w:rPr>
          <w:rFonts w:cs="Times New Roman" w:ascii="Times New Roman" w:hAnsi="Times New Roman"/>
          <w:sz w:val="24"/>
          <w:szCs w:val="24"/>
        </w:rPr>
        <w:t>. Journal of Adolescent Health 41 S22–S3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gives statistics, as well as talk about, the use of electronics to bully.  It specifically focuses on the middle school demographics.  Through their research, the study finds that cyber bullying poses a significant problem to elementary and middle school children.  The specific incidences are on the ris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Merrell, K., Gueldner, B., Ross, S., &amp; Isava, D. (2008). </w:t>
      </w:r>
      <w:r>
        <w:rPr>
          <w:rStyle w:val="Emphasis"/>
        </w:rPr>
        <w:t xml:space="preserve">How Effective are School Bullying Intervention Programs? </w:t>
      </w:r>
      <w:r>
        <w:rPr>
          <w:rFonts w:cs="Times New Roman" w:ascii="Times New Roman" w:hAnsi="Times New Roman"/>
          <w:sz w:val="24"/>
          <w:szCs w:val="24"/>
        </w:rPr>
        <w:t>A Meta-analysis of Intervention Research.  School Psychology Quarterly, 23(1), 26–4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seeks to examine the role of the school in preventing bullying and carrying out punishments once it is deemed necessary.  They seek to find out the effectiveness of the tactics that are currently in place by schools and officials.  The outcome of the study suggests that no change has occurred in implementing procedures, whether good or bad.</w:t>
      </w:r>
    </w:p>
    <w:p>
      <w:pPr>
        <w:pStyle w:val="Normal"/>
        <w:spacing w:lineRule="auto" w:line="480"/>
        <w:rPr/>
      </w:pPr>
      <w:r>
        <w:rPr>
          <w:rFonts w:cs="Times New Roman" w:ascii="Times New Roman" w:hAnsi="Times New Roman"/>
          <w:sz w:val="24"/>
          <w:szCs w:val="24"/>
        </w:rPr>
        <w:t>Smith, P. K., Mahdavi, J., Carvalho, M., Fisher, S., Russell, S., &amp; Tippett, N. (2008).</w:t>
      </w:r>
    </w:p>
    <w:p>
      <w:pPr>
        <w:pStyle w:val="Normal"/>
        <w:spacing w:lineRule="auto" w:line="480"/>
        <w:rPr/>
      </w:pPr>
      <w:r>
        <w:rPr>
          <w:rStyle w:val="Emphasis"/>
        </w:rPr>
        <w:t>Cyberbullying: Its Nature and Impact in Secondary School Pupils</w:t>
      </w:r>
      <w:r>
        <w:rPr>
          <w:rFonts w:cs="Times New Roman" w:ascii="Times New Roman" w:hAnsi="Times New Roman"/>
          <w:sz w:val="24"/>
          <w:szCs w:val="24"/>
        </w:rPr>
        <w:t>. Journal of Chil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sychology and Psychiatry, 49, 376–38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surveyed students, aged 11-16 years old, to see just how prevalent cyber bullying really is.  It studies found that although it is on the rise, traditional bullying far outweighed the incidences of cyber bully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Dooley, J.J., Pyzalksi, J., &amp; Cross, D. (2009).  </w:t>
      </w:r>
      <w:r>
        <w:rPr>
          <w:rStyle w:val="Emphasis"/>
        </w:rPr>
        <w:t>Cyberbullying Versus Face-to-face Bullying</w:t>
      </w:r>
      <w:r>
        <w:rPr>
          <w:rFonts w:cs="Times New Roman" w:ascii="Times New Roman" w:hAnsi="Times New Roman"/>
          <w:sz w:val="24"/>
          <w:szCs w:val="24"/>
        </w:rPr>
        <w:t>.  A Theoretical and Conceptual Review.  Journal of Psychology, 217(4),182-188. doi: 10.1027/0044-3409.217.4.18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seeks to examine the differences between cyber bullying and face to face bullying.  It serves to compare and contrast the two and sheds light on the fact that there is just too little empirical information done on cyber bullying.  It agrees that cyber bullying is hard to track and the ramifications are much harder to determin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1:37:00Z</dcterms:created>
  <dc:creator>Merlene</dc:creator>
  <dc:description/>
  <cp:keywords/>
  <dc:language>en-US</dc:language>
  <cp:lastModifiedBy>Merlene</cp:lastModifiedBy>
  <dcterms:modified xsi:type="dcterms:W3CDTF">2012-10-09T08:09:00Z</dcterms:modified>
  <cp:revision>17</cp:revision>
  <dc:subject/>
  <dc:title/>
</cp:coreProperties>
</file>